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16319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>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 40</w:t>
      </w:r>
      <w:r>
        <w:rPr>
          <w:rFonts w:cs="Arial" w:ascii="Arial" w:hAnsi="Arial"/>
          <w:b/>
          <w:sz w:val="22"/>
          <w:szCs w:val="22"/>
          <w:lang w:val="sr-RS"/>
        </w:rPr>
        <w:t>4-703/22</w:t>
      </w:r>
      <w:r>
        <w:rPr>
          <w:rFonts w:cs="Arial" w:ascii="Arial" w:hAnsi="Arial"/>
          <w:b/>
          <w:sz w:val="22"/>
          <w:szCs w:val="22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1.</w:t>
      </w:r>
      <w:r>
        <w:rPr>
          <w:rFonts w:cs="Arial" w:ascii="Arial" w:hAnsi="Arial"/>
          <w:b/>
          <w:sz w:val="22"/>
          <w:szCs w:val="22"/>
          <w:lang w:val="sr-CS"/>
        </w:rPr>
        <w:t>октобар 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FFFF"/>
          <w:sz w:val="22"/>
          <w:szCs w:val="22"/>
          <w:lang w:val="sr-CS"/>
        </w:rPr>
      </w:pPr>
      <w:r>
        <w:rPr>
          <w:rFonts w:cs="Arial" w:ascii="Arial" w:hAnsi="Arial"/>
          <w:b/>
          <w:color w:val="FFFFFF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1.окто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а стручно техничког надзора над извођењем радова на изградњи фекалне канализације у делу Београдске улице и делу дворишта предузећа „Шумадија“ доо Крагујевац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Услуга стручно техничког надзора над извођењем радова на изградњи фекалне канализације у делу Београдске улице и делу дворишта предузећа „Шумадија“ доо Крагујевац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55.5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35. – Услуга стручно техничког надзора над извођењем радова на изградњи фекалне канализације у делу Београдске улице и делу дворишта предузећа „Шумадија“ доо Крагујевац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1 у износу 55.500,00 динара без ПДВ-а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Услуга стручно техничког надзора над извођењем радова на изградњи фекалне канализације у делу Београдске улице и делу дворишта предузећа ''Шумадија'' доо Крагујевац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Услуга стручно техничког надзора над извођењем радова на изградњи фекалне канализације у делу Београдске улице и делу дворишта предузећа „Шумадија“ доо Крагујевац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 Услуга стручно техничког надзора над извођењем радова на изградњи фекалне канализације у делу Београдске улице и делу дворишта предузећа „Шумадија“ доо Крагујевац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Технички опис 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18.октобра 2022. године, захтев за преузимање обавеза (регистарски број 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97.) из средстава одобрених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кономска класификација на четвртом нивоу 4249, извор - 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sr-RS"/>
        </w:rPr>
        <w:t>1, у износу 55.500,00 динара без ПДВ-а, односно 66.600,0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са ПДВ-ом (редни број у плану ЈН-</w:t>
      </w:r>
      <w:r>
        <w:rPr>
          <w:rFonts w:cs="Arial" w:ascii="Arial" w:hAnsi="Arial"/>
          <w:bCs/>
          <w:sz w:val="22"/>
          <w:szCs w:val="22"/>
        </w:rPr>
        <w:t>13</w:t>
      </w:r>
      <w:r>
        <w:rPr>
          <w:rFonts w:cs="Arial" w:ascii="Arial" w:hAnsi="Arial"/>
          <w:bCs/>
          <w:sz w:val="22"/>
          <w:szCs w:val="22"/>
          <w:lang w:val="sr-RS"/>
        </w:rPr>
        <w:t>5) који је одобрен и потврђен од стране Градске управе за финансије и јавне набавке, дана 1</w:t>
      </w:r>
      <w:r>
        <w:rPr>
          <w:rFonts w:cs="Arial" w:ascii="Arial" w:hAnsi="Arial"/>
          <w:bCs/>
          <w:sz w:val="22"/>
          <w:szCs w:val="22"/>
        </w:rPr>
        <w:t xml:space="preserve">8. </w:t>
      </w:r>
      <w:r>
        <w:rPr>
          <w:rFonts w:cs="Arial" w:ascii="Arial" w:hAnsi="Arial"/>
          <w:bCs/>
          <w:sz w:val="22"/>
          <w:szCs w:val="22"/>
          <w:lang w:val="sr-RS"/>
        </w:rPr>
        <w:t>окто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498/22 од 20.октобр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</w:t>
      </w:r>
      <w:r>
        <w:rPr>
          <w:rFonts w:cs="Arial" w:ascii="Arial" w:hAnsi="Arial"/>
          <w:bCs/>
          <w:sz w:val="22"/>
          <w:szCs w:val="22"/>
          <w:lang w:val="sr-RS"/>
        </w:rPr>
        <w:t>е поступка јавне набавке Услуга стручно техничког надзора над извођењем радова на изградњи фекалне канализације у делу Београдске улице и делу дворишта предузећа „Шумадија“ доо Крагујевац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55.500,00 динара (без ПДВ-а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говор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Услуга стручно техничког надзора над извођењем радова на изградњи фекалне канализације у делу Београдске улице и делу дворишта предузећа ''Шумадија'' доо Крагујевац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b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, Данка Андоновски_______________     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color w:val="231F20"/>
    </w:rPr>
  </w:style>
  <w:style w:type="character" w:styleId="WW8Num19z1">
    <w:name w:val="WW8Num19z1"/>
    <w:qFormat/>
    <w:rPr>
      <w:b w:val="false"/>
      <w:color w:val="231F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1:00Z</dcterms:created>
  <dc:creator>PC1</dc:creator>
  <dc:description/>
  <cp:keywords/>
  <dc:language>en-US</dc:language>
  <cp:lastModifiedBy>hhhggrreeww</cp:lastModifiedBy>
  <cp:lastPrinted>2022-10-05T10:21:00Z</cp:lastPrinted>
  <dcterms:modified xsi:type="dcterms:W3CDTF">2022-10-21T09:52:00Z</dcterms:modified>
  <cp:revision>48</cp:revision>
  <dc:subject/>
  <dc:title>ГРАД КРАГУЈЕВАЦ</dc:title>
</cp:coreProperties>
</file>